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SmallGap" w:sz="24" w:space="1" w:color="000000"/>
        </w:pBdr>
        <w:rPr>
          <w:rFonts w:ascii="Arial" w:hAnsi="Arial" w:cs="Arial"/>
          <w:sz w:val="32"/>
        </w:rPr>
      </w:pPr>
      <w:r>
        <w:rPr>
          <w:rFonts w:cs="Arial" w:ascii="Arial" w:hAnsi="Arial"/>
          <w:b/>
          <w:sz w:val="32"/>
        </w:rPr>
        <w:t>Ethics Exercise – To Invest or Not to Invest</w:t>
      </w:r>
    </w:p>
    <w:p>
      <w:pPr>
        <w:pStyle w:val="Normal"/>
        <w:rPr>
          <w:rFonts w:ascii="Arial" w:hAnsi="Arial" w:cs="Arial"/>
          <w:sz w:val="32"/>
        </w:rPr>
      </w:pPr>
      <w:r>
        <w:rPr>
          <w:rFonts w:cs="Arial" w:ascii="Arial" w:hAnsi="Arial"/>
          <w:sz w:val="32"/>
        </w:rPr>
      </w:r>
    </w:p>
    <w:p>
      <w:pPr>
        <w:pStyle w:val="Normal"/>
        <w:rPr/>
      </w:pPr>
      <w:r>
        <w:rPr>
          <w:rFonts w:cs="Arial" w:ascii="Arial" w:hAnsi="Arial"/>
          <w:sz w:val="28"/>
          <w:szCs w:val="28"/>
        </w:rPr>
        <w:t>You have $100,000 to invest.  A friend who is a financial planner approaches you with an investment opportunity: an oil well in Sealand (fictitious country).  The minimum investment is $100,000.  The investment is risky; either you will lose all of your investment within one year or your investment will be worth almost $1,000,000 within two years.  Your friend feels confident in the project - she has invested $200,000 of her own money in it already.  This oil company is a subsidiary of a much larger international energy company that is well respected in the industry.  The oil well is legitimate and legal by the laws of Sealand where it is loca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You have learned in the newspaper that the country in which the oil well is located is run by a corrupt government regime.  For a business to operate successfully in this country requires large bribes and pay-offs to government officials, most of whom have their job because of who they know in pow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Despite the extra costs of paying off officials, the business saves money because there are very few environmental protection laws in this country.  In addition, the newspapers report that the workers in this country can be very poorly treated.  They work 12 hours per day 7 days a week under conditions that would not be legal in Canada.  However, the workers make $10 Canadian per day, a wage that is 10 times the average daily wage.  (Most workers support an extended family of 15 to 20 people on their “rich” pa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have questions about the ethics of this investment.  You must decide whether or not to invest in this projec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Discussion Question:</w:t>
      </w:r>
    </w:p>
    <w:p>
      <w:pPr>
        <w:pStyle w:val="Normal"/>
        <w:rPr>
          <w:rFonts w:ascii="Arial" w:hAnsi="Arial" w:cs="Arial"/>
          <w:b/>
          <w:b/>
          <w:bCs/>
          <w:sz w:val="28"/>
          <w:szCs w:val="28"/>
          <w:u w:val="single"/>
        </w:rPr>
      </w:pPr>
      <w:r>
        <w:rPr>
          <w:rFonts w:cs="Arial" w:ascii="Arial" w:hAnsi="Arial"/>
          <w:b/>
          <w:bCs/>
          <w:sz w:val="28"/>
          <w:szCs w:val="28"/>
          <w:u w:val="single"/>
        </w:rPr>
      </w:r>
    </w:p>
    <w:p>
      <w:pPr>
        <w:pStyle w:val="Normal"/>
        <w:numPr>
          <w:ilvl w:val="0"/>
          <w:numId w:val="1"/>
        </w:numPr>
        <w:rPr/>
      </w:pPr>
      <w:r>
        <w:rPr>
          <w:rFonts w:cs="Arial" w:ascii="Arial" w:hAnsi="Arial"/>
          <w:sz w:val="28"/>
          <w:szCs w:val="28"/>
        </w:rPr>
        <w:t>Using one or more of the ethical frameworks discussed in class (utilitarian view, individualism view, moral-rights view or justice view), decide whether or not you would invest in the oil well.  You must state your investment decision and support it using one or more of the ethical frameworks.</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Remember, this is an ethical decision not a financial 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5:17:00Z</dcterms:created>
  <dc:creator>Westmount C. I.</dc:creator>
  <dc:description/>
  <cp:keywords/>
  <dc:language>en-US</dc:language>
  <cp:lastModifiedBy>User</cp:lastModifiedBy>
  <dcterms:modified xsi:type="dcterms:W3CDTF">2009-09-25T13:07:00Z</dcterms:modified>
  <cp:revision>9</cp:revision>
  <dc:subject/>
  <dc:title>Ethics Assignment</dc:title>
</cp:coreProperties>
</file>