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ALYZING VALUES CASES </w:t>
      </w:r>
    </w:p>
    <w:p>
      <w:pPr>
        <w:pStyle w:val="Normal"/>
        <w:rPr/>
      </w:pPr>
      <w:r>
        <w:rPr/>
        <w:t>A Gentleman's Agreement*</w:t>
      </w:r>
    </w:p>
    <w:p>
      <w:pPr>
        <w:pStyle w:val="Normal"/>
        <w:rPr/>
      </w:pPr>
      <w:r>
        <w:rPr/>
        <w:t xml:space="preserve">by Mark Gross </w:t>
      </w:r>
    </w:p>
    <w:p>
      <w:pPr>
        <w:pStyle w:val="Normal"/>
        <w:rPr/>
      </w:pPr>
      <w:r>
        <w:rPr/>
        <w:t>Steve wearily boarded the bus in São Paulo for an eleven-hour bus ride back to Florianopolis. He had just spent five hours meeting with his business partner, Bruce Walker, to determine how he could buy him out and continue their fledgling business. To Steve’s dismay, Bruce had not believed the buy-out proposal was fair. In fact, Bruce had wanted to dissolve the partnership immediately and move on.</w:t>
      </w:r>
    </w:p>
    <w:p>
      <w:pPr>
        <w:pStyle w:val="Normal"/>
        <w:rPr/>
      </w:pPr>
      <w:r>
        <w:rPr/>
        <w:t>Determined to see this business through, Steve refused to give in to Bruce’s request. Instead, he suggested that they both step back and re-think their positions. If they dissolved the partnership, they could walk away with $3,000 each, despite having lost a total of $60,000 in the business. However, such a departure would also put their minority Brazilian partner at risk of being sued for breech of contract by the existing subscribers. Additionally, Steve hoped to continue to do business in Brazil and was worried about his reputation and the reputation of US businesses as a whole in the southern region of Brazil where he was currently operating. According to Steve, "Our premature departure would be viewed as ‘those slick Americans took our money and ran when the going got tough.’ This is a small town and industry; you can’t afford to get a bad name if you want to have a future as a businessperson in Brazil." It had been difficult to gain the trust of many of the companies that were buying these US-based services instead of Brazilian ones. The repercussions of defaulting on the business plan could be far-reaching .</w:t>
      </w:r>
    </w:p>
    <w:p>
      <w:pPr>
        <w:pStyle w:val="Normal"/>
        <w:rPr/>
      </w:pPr>
      <w:r>
        <w:rPr/>
        <w:t>Faced with the responsibility of balancing everyone’s needs, Steve felt that he and Bruce needed to come to an agreement on an equitable settlement that would not require Steve to dissolve the business. During the bus ride home, Steve reflected upon how he wanted to move the company forward as well as bring closure to his business relationship with Bruce.</w:t>
      </w:r>
    </w:p>
    <w:p>
      <w:pPr>
        <w:pStyle w:val="Normal"/>
        <w:rPr/>
      </w:pPr>
      <w:r>
        <w:rPr/>
        <w:t xml:space="preserve"> </w:t>
      </w:r>
    </w:p>
    <w:p>
      <w:pPr>
        <w:pStyle w:val="Normal"/>
        <w:rPr/>
      </w:pPr>
      <w:r>
        <w:rPr/>
        <w:t>A Partnership in the Making: Steve’s Story</w:t>
      </w:r>
    </w:p>
    <w:p>
      <w:pPr>
        <w:pStyle w:val="Normal"/>
        <w:rPr/>
      </w:pPr>
      <w:r>
        <w:rPr/>
        <w:t>In October 1993, Steve and Bruce met in Bariloche, Argentina. Steve had recently moved to Argentina, where he was working with Justice Technology Corporation selling long-distance telephone service to businesses. Having worked in Buenos Aires, he was currently working on building a base of long-distance subscribers by selling subscriptions to local businesses in the Rio Negro Province.</w:t>
      </w:r>
    </w:p>
    <w:p>
      <w:pPr>
        <w:pStyle w:val="Normal"/>
        <w:rPr/>
      </w:pPr>
      <w:r>
        <w:rPr/>
        <w:t>To unwind from a hectic day in the field, Steve, an avid sports fan, decided to attend a local snowboarding promotion event. There he ran into Bruce Walker; they knew each other through mutual friends and associates. Bruce, a wealthy enterprising Texan and popular snowboarder, shared with Steve that he was thinking about opening a nightclub in Brazil. During their conversation, Bruce told Steve that he had tremendous contacts in Brazil who were interested in new projects and products from the US. After convincing Bruce that a nightclub venture was a seasonable and risky venture, he sold him on his telecommunication business idea. Once Bruce learned more about Steve’s experience in the industry and the work that he was doing in Argentina, he was excited about the prospect of setting up a similar operation together in Brazil.</w:t>
      </w:r>
    </w:p>
    <w:p>
      <w:pPr>
        <w:pStyle w:val="Normal"/>
        <w:rPr/>
      </w:pPr>
      <w:r>
        <w:rPr/>
        <w:t>Confident that the business would be successful and that a partnership between them would work, they shook hands and verbally agreed to make equal contributions to get the business off the ground.</w:t>
      </w:r>
    </w:p>
    <w:p>
      <w:pPr>
        <w:pStyle w:val="Normal"/>
        <w:rPr/>
      </w:pPr>
      <w:r>
        <w:rPr/>
        <w:t xml:space="preserve"> </w:t>
      </w:r>
    </w:p>
    <w:p>
      <w:pPr>
        <w:pStyle w:val="Normal"/>
        <w:rPr/>
      </w:pPr>
      <w:r>
        <w:rPr/>
        <w:t>Setting Up the Business in Brazil</w:t>
      </w:r>
    </w:p>
    <w:p>
      <w:pPr>
        <w:pStyle w:val="Normal"/>
        <w:rPr/>
      </w:pPr>
      <w:r>
        <w:rPr/>
        <w:t>Convinced that everything would fall into place, Steve and Bruce did not write a business plan nor draft a formal partnership agreement. Notwithstanding these omissions, Steve and Bruce did make some business provisions. Specifically, they set up a limited partnership company in Delaware to serve as a corporate tax shelter for their operation in Brazil. Additionally, they found a silent partner who was Brazilian to register their business. In sum, the only formal papers binding them were the legal documents Steve and Bruce had filed in Delaware and Brazil in order to establish their business legally. Note that Brazilian law required foreign companies to have at least a 2% equity Brazilian shareholder. Steve and Bruce were able to convince the minority partner to participate only after explaining their commitment to the market. Even afterward, concerns lingered about the legality of selling long-distance telephone services in Brazil in direct competition with the state monopoly, EMBRATEL. While a loophole existed in international law, it was still an ambiguous legal issue in Brazil.</w:t>
      </w:r>
    </w:p>
    <w:p>
      <w:pPr>
        <w:pStyle w:val="Normal"/>
        <w:rPr/>
      </w:pPr>
      <w:r>
        <w:rPr/>
        <w:t>Acting in good faith, both Bruce and Steve made the following initial capital investments to get their venture going. (Many of their assets were in-kind capital investments, which minimized initial start-up costs for office equipment.)</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Ass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uce’s Capital Contrib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ve’s Capital Contrib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wo phone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 notebook computer- donated in-kind (valued at $3,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MAC Plus desktop computer, in-kind (valued at $2,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Fa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t xml:space="preserve"> </w:t>
      </w:r>
    </w:p>
    <w:p>
      <w:pPr>
        <w:pStyle w:val="Normal"/>
        <w:rPr/>
      </w:pPr>
      <w:r>
        <w:rPr/>
        <w:t>Entering the Brazilian Market</w:t>
      </w:r>
    </w:p>
    <w:p>
      <w:pPr>
        <w:pStyle w:val="Normal"/>
        <w:rPr/>
      </w:pPr>
      <w:r>
        <w:rPr/>
        <w:t xml:space="preserve">Callback, the long-distance service Bruce and Steve sold, was new to Brazil. Basically, Callback took advantage of the differing rates for international telephone calls in different countries. This form of "telephone arbitrage" was permitted by international law but was as yet unregulated in many domestic markets. Argentina, for example, had repeatedly threatened to criminalize rather than legalize selling and using of Callback in the period from 1992 to 1993. Furthermore, companies risked retribution from the state monopoly, which could limit their access to additional phone lines and support services for domestic use. </w:t>
      </w:r>
    </w:p>
    <w:p>
      <w:pPr>
        <w:pStyle w:val="Normal"/>
        <w:rPr/>
      </w:pPr>
      <w:r>
        <w:rPr/>
        <w:t>According to preliminary research, however, many Brazilian and International companies operating in Brazil were beginning to use Callback services and it appeared that an opportunity existed in Brazil. Furthermore, most of the current competitors in the Callback industry were selling exclusively in São Paulo, which was one of the largest and most profitable markets for this telecommunication service. Steve also learned through his initial research that the southern region of Brazil was also a profitable and untapped market. Given these facts, Steve decided to pursue the southern market. Bruce told Steve that he had contacts with five experienced local salespeople who could help them carry out their sales strategy.</w:t>
      </w:r>
    </w:p>
    <w:p>
      <w:pPr>
        <w:pStyle w:val="Normal"/>
        <w:rPr/>
      </w:pPr>
      <w:r>
        <w:rPr/>
        <w:t xml:space="preserve">Steve was excited, since the company would now have a sales force of seven, including two salespeople in Rio Grande do Sul, one salesperson in the other two states comprising the southern region of Brazil, and a representative in São Paulo. He figured that he could afford to send one salesperson to São Paulo to set up initial contacts that would later help them expand their territory to this profitable market. Steve was convinced that if they all worked hard as a team to establish a solid base of subscribers in the South, he could later afford to hire more salespeople to help out in São Paulo. To mobilize the new employees, Steve gave them each $350 a month for the first three months to cover expenses. In Steve’s eyes, this up-front money was also a good-faith gesture aimed at establishing trust among his team. He was new to the area and understood that Brazilian culture places high value on following through on oral commitments. </w:t>
      </w:r>
    </w:p>
    <w:p>
      <w:pPr>
        <w:pStyle w:val="Normal"/>
        <w:rPr/>
      </w:pPr>
      <w:r>
        <w:rPr/>
        <w:t xml:space="preserve"> </w:t>
      </w:r>
    </w:p>
    <w:p>
      <w:pPr>
        <w:pStyle w:val="Normal"/>
        <w:rPr/>
      </w:pPr>
      <w:r>
        <w:rPr/>
        <w:t>Disappointing Discoveries</w:t>
      </w:r>
    </w:p>
    <w:p>
      <w:pPr>
        <w:pStyle w:val="Normal"/>
        <w:rPr/>
      </w:pPr>
      <w:r>
        <w:rPr/>
        <w:t>The sales force of which Bruce spoke highly turned out to be five of his surfing buddies. They had little prior business-to-business sales experience but did know the area well. Despite Steve’s initial disappointment and frustration, he decided to train them and follow through on his commitment to give them an advance to get started.</w:t>
      </w:r>
    </w:p>
    <w:p>
      <w:pPr>
        <w:pStyle w:val="Normal"/>
        <w:rPr/>
      </w:pPr>
      <w:r>
        <w:rPr/>
        <w:t>Although Steve helped out with sales, he was primarily responsible for working in the office providing customer support for new subscribers, setting up a telemarketing program and managing the day-to-day operations of the business. Bruce, on the other hand, worked in the field with the sales team and assumed the responsibilities for scouting out and closing deals with new representatives in the southern region.</w:t>
      </w:r>
    </w:p>
    <w:p>
      <w:pPr>
        <w:pStyle w:val="Normal"/>
        <w:rPr/>
      </w:pPr>
      <w:r>
        <w:rPr/>
        <w:t>Several months passed, and the sales were far below projections. As a result of these unacceptable results in the southern region, Steve and Bruce were forced to fire most of the representatives. To complicate matters, Steve was suspicious that the São Paulo representative may have taken the money without ever working on their deal, since he had closed no contracts in the most lucrative and active market in Brazil. After discussing this matter with Bruce, they agreed that Bruce should go to São Paulo, despite the high cost of living, which would place an additional drain on cash flows. Optimistic that Bruce’s move to São Paulo would produce sales, they decided to purchase a car for $5,000. Steve and Bruce split the cost for the car.</w:t>
      </w:r>
    </w:p>
    <w:p>
      <w:pPr>
        <w:pStyle w:val="Normal"/>
        <w:rPr/>
      </w:pPr>
      <w:r>
        <w:rPr/>
        <w:t>Two months passed and Bruce was still not producing results in São Paulo. Steve was frustrated by a lack of communication and an inability to motivate Bruce. Steve was under a lot of pressure. The company was performing horrendously and his reputation was on the line. Furthermore, the minority shareholder was unsure of their desire to remain in the company. Worried that Bruce might cause some serious problems, Steve began to take steps to minimize his losses as well as reorganize the business. Specifically, he withdrew his name as an official partner for the business and instead "re-hired" himself as a consultant.</w:t>
      </w:r>
    </w:p>
    <w:p>
      <w:pPr>
        <w:pStyle w:val="Normal"/>
        <w:rPr/>
      </w:pPr>
      <w:r>
        <w:rPr/>
        <w:t>According to Steve, "I couldn’t believe Bruce’s cavalier attitude. He did not have much to lose as a wealthy kid, but I had everything to lose. If we screwed up, my reputation would be damaged and my credibility in the telecommunications industry in both the US and Brazil would be questionable. I was holding this operation together based on the trust I established with my contacts in the US and Brazil. I was furious that he did not understand the severity of his lack of communication and commitment."</w:t>
      </w:r>
    </w:p>
    <w:p>
      <w:pPr>
        <w:pStyle w:val="Normal"/>
        <w:rPr/>
      </w:pPr>
      <w:r>
        <w:rPr/>
        <w:t xml:space="preserve">Tensions between them were at an all-time high. Steve went to São Paulo to try to work things out. During their conversation, Bruce remarked, "It is not my responsibility to close deals, nor can I control the actions of another person. I do not think this is a good business idea anymore. I need to take a vacation to re-think things." Steve honored Bruce’s need to step back and reevaluate things. While Bruce left for a three-week vacation, destination unknown, Steve took possession of the car and continued to run the company. </w:t>
      </w:r>
    </w:p>
    <w:p>
      <w:pPr>
        <w:pStyle w:val="Normal"/>
        <w:rPr/>
      </w:pPr>
      <w:r>
        <w:rPr/>
        <w:t xml:space="preserve"> </w:t>
      </w:r>
    </w:p>
    <w:p>
      <w:pPr>
        <w:pStyle w:val="Normal"/>
        <w:rPr/>
      </w:pPr>
      <w:r>
        <w:rPr/>
        <w:t>Working with the End in Mind</w:t>
      </w:r>
    </w:p>
    <w:p>
      <w:pPr>
        <w:pStyle w:val="Normal"/>
        <w:rPr/>
      </w:pPr>
      <w:r>
        <w:rPr/>
        <w:t>Bruce’s three-week vacation turned into a five-week retreat. When he returned, he told Steve that he wanted to return to the US and move on. Steve told Bruce that he would like to continue with the business. He offered to give Bruce the Mac notebook computer in two months time, a 50% share of the proceeds from the sale of the car when sold in about one year’s time, and a 50% share of the revenues, if any, from the pending accounts in São Paulo. Steve felt this was a fair offer because, over the past year, the business was running at a loss, mostly because it had to finance the São Paulo operation. Bruce had failed to resolve the problems with the salesperson and create any revenues, nor did he appear to have any deals near closure.</w:t>
      </w:r>
    </w:p>
    <w:p>
      <w:pPr>
        <w:pStyle w:val="Normal"/>
        <w:rPr/>
      </w:pPr>
      <w:r>
        <w:rPr/>
        <w:t>Bruce balked at this offer and said, "This is not a fair offer; I am going home and I will talk to my lawyers."</w:t>
      </w:r>
    </w:p>
    <w:p>
      <w:pPr>
        <w:pStyle w:val="Normal"/>
        <w:rPr/>
      </w:pPr>
      <w:r>
        <w:rPr/>
        <w:t>Steve calmly replied, "Given all the shit you caused, this is the fairest offer I will and can give you."</w:t>
      </w:r>
    </w:p>
    <w:p>
      <w:pPr>
        <w:pStyle w:val="Normal"/>
        <w:rPr/>
      </w:pPr>
      <w:r>
        <w:rPr/>
        <w:t xml:space="preserve">After that encounter, Steve returned to Florianopolis to run the business. Bruce talked with his lawyers and discovered that since there were no signed agreements he had no leverage with which he could repossess his assets. He therefore returned to the US empty handed. Steve spoke with his lawyers and got the same answer. In the end, he gave Bruce nothing. </w:t>
      </w:r>
    </w:p>
    <w:p>
      <w:pPr>
        <w:pStyle w:val="Normal"/>
        <w:rPr/>
      </w:pPr>
      <w:r>
        <w:rPr/>
        <w:t xml:space="preserve"> </w:t>
      </w:r>
    </w:p>
    <w:p>
      <w:pPr>
        <w:pStyle w:val="Normal"/>
        <w:rPr/>
      </w:pPr>
      <w:r>
        <w:rPr/>
        <w:t>Running a One-Man Show</w:t>
      </w:r>
    </w:p>
    <w:p>
      <w:pPr>
        <w:pStyle w:val="Normal"/>
        <w:rPr/>
      </w:pPr>
      <w:r>
        <w:rPr/>
        <w:t>Steve continued to run the business without Bruce for two years. Due to cash shortages, Steve was forced to sell the computer for $1,200 to cover operating expenses. Also, during the course of the two years the phone line was confiscated through a court action brought because of an unpaid bill during the period when Bruce and Steve were still working together.</w:t>
      </w:r>
    </w:p>
    <w:p>
      <w:pPr>
        <w:pStyle w:val="Normal"/>
        <w:rPr/>
      </w:pPr>
      <w:r>
        <w:rPr/>
        <w:t>After spending two years trying to make the business work, Steve finally decided to return to the US to go to the F. W. Olin Graduate School at Babson College. He sold the car for $2,100 in cash and the company for $3,750, which was to be disbursed over a fifteen-month period. Although Steve stood to walk away from the business with $5,850, he had lost an additional $10,000 in the two years since Bruce had left the compan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20:00Z</dcterms:created>
  <dc:creator>TDSB</dc:creator>
  <dc:description/>
  <dc:language>en-US</dc:language>
  <cp:lastModifiedBy>TDSB</cp:lastModifiedBy>
  <dcterms:modified xsi:type="dcterms:W3CDTF">2005-09-23T17:42:00Z</dcterms:modified>
  <cp:revision>1</cp:revision>
  <dc:subject/>
  <dc:title>ANALYZING VALUES CASES </dc:title>
</cp:coreProperties>
</file>