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eadership Book Club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Proces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You will select a book from a list provided, or by yourselves. You need to get your book approved by the teacher before you begin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ring your book every Thursday and enjoy a relaxing class. Every week you come with your book and are on task reading you will receive a mark. This mark will be added to your final report mark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hile reading it, make sure you write down key points after each chapter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End Product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You may do your book report in a powerpoint, prezi or website format. The choice is yours!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fter reading your book, you need to think of 5 subtopics or headings. These subtopics will depend on your book. Examples might b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verview: (what was this book about, facts about the author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It All Began: the origins/background of this leader, how they got started, upbringing, education, career path etc.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st Powerful Ideas (Key Thoughts/Ideas on Management): their main philosophies supported by examples throughout their lives/care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pplication to Company Management Today: how can companies use these ideas practically, has this leader impacted other industries/companies?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eaknesses/Downfalls: what have been some criticisms of this leader and your opinion of these criticisms (valid/not valid)</w:t>
      </w:r>
    </w:p>
    <w:p>
      <w:pPr>
        <w:pStyle w:val="Normal"/>
        <w:ind w:left="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book must be about leadership, leadership theories, or a particular leader. My strong suggestion is to go to tpl.ca and type in ‘leader’. If there is a person you are already interested in, see if there is a biography on this leader that speaks about themselves and their career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uggested Books: (</w:t>
      </w:r>
      <w:r>
        <w:rPr>
          <w:rFonts w:cs="Comic Sans MS" w:ascii="Comic Sans MS" w:hAnsi="Comic Sans MS"/>
          <w:sz w:val="22"/>
          <w:szCs w:val="22"/>
          <w:u w:val="single"/>
        </w:rPr>
        <w:t>feel free to check amazon.ca for business management and leadership best seller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e Than a Pink Cadillac. Mary Kay Inc’s 9 Leadership Keys To Success. Jim Underwoo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To Win Friends And Influence People- Dale Carnegi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eat By Choice: Uncertainty, Chaos, and Luck- Why Some Thrive Despite Them All- Jim Collins  </w:t>
      </w:r>
    </w:p>
    <w:p>
      <w:pPr>
        <w:pStyle w:val="Normal"/>
        <w:numPr>
          <w:ilvl w:val="0"/>
          <w:numId w:val="3"/>
        </w:numPr>
        <w:spacing w:lineRule="atLeast" w:line="163" w:before="0" w:after="0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peaking As a Leader: How to Lead Every Time You Speak...From Board Rooms to Meeting Rooms, From Town Halls to Phone Calls</w:t>
        </w:r>
      </w:hyperlink>
      <w:r>
        <w:rPr>
          <w:rFonts w:cs="Arial" w:ascii="Arial" w:hAnsi="Arial"/>
          <w:sz w:val="22"/>
          <w:szCs w:val="22"/>
        </w:rPr>
        <w:t xml:space="preserve"> -Judith Humphrey </w:t>
      </w:r>
    </w:p>
    <w:p>
      <w:pPr>
        <w:pStyle w:val="Normal"/>
        <w:numPr>
          <w:ilvl w:val="0"/>
          <w:numId w:val="3"/>
        </w:numPr>
        <w:spacing w:lineRule="atLeast" w:line="163" w:before="0" w:after="0"/>
        <w:rPr/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ood To Great: Why Some Companies Make the Leap...And Others Don't</w:t>
        </w:r>
      </w:hyperlink>
      <w:r>
        <w:rPr>
          <w:rFonts w:cs="Arial" w:ascii="Arial" w:hAnsi="Arial"/>
          <w:sz w:val="22"/>
          <w:szCs w:val="22"/>
        </w:rPr>
        <w:t xml:space="preserve"> -Jim Collins </w:t>
      </w:r>
    </w:p>
    <w:p>
      <w:pPr>
        <w:pStyle w:val="Normal"/>
        <w:numPr>
          <w:ilvl w:val="0"/>
          <w:numId w:val="3"/>
        </w:numPr>
        <w:spacing w:lineRule="atLeast" w:line="163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To Win Friends &amp; Influence People- Dale Carnegie</w:t>
      </w:r>
    </w:p>
    <w:p>
      <w:pPr>
        <w:pStyle w:val="Normal"/>
        <w:numPr>
          <w:ilvl w:val="0"/>
          <w:numId w:val="3"/>
        </w:numPr>
        <w:spacing w:lineRule="atLeast" w:line="163" w:before="0" w:after="0"/>
        <w:rPr/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The Lean Startup: How Today's Entrepreneurs Use Continuous Innovation to Create Radically Successful Businesses</w:t>
        </w:r>
      </w:hyperlink>
      <w:r>
        <w:rPr>
          <w:rFonts w:cs="Arial" w:ascii="Arial" w:hAnsi="Arial"/>
          <w:sz w:val="22"/>
          <w:szCs w:val="22"/>
        </w:rPr>
        <w:t xml:space="preserve"> -Eric Ries </w:t>
      </w:r>
    </w:p>
    <w:p>
      <w:pPr>
        <w:pStyle w:val="Normal"/>
        <w:numPr>
          <w:ilvl w:val="0"/>
          <w:numId w:val="3"/>
        </w:numPr>
        <w:spacing w:lineRule="atLeast" w:line="163" w:before="0" w:after="0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peaking As a Leader: How to Lead Every Time You Speak...From Board Rooms to Meeting Rooms, From Town Halls to Phone Calls</w:t>
        </w:r>
      </w:hyperlink>
      <w:r>
        <w:rPr>
          <w:rFonts w:cs="Arial" w:ascii="Arial" w:hAnsi="Arial"/>
          <w:sz w:val="22"/>
          <w:szCs w:val="22"/>
        </w:rPr>
        <w:t xml:space="preserve"> -Judith Humphrey </w:t>
      </w:r>
    </w:p>
    <w:p>
      <w:pPr>
        <w:pStyle w:val="Normal"/>
        <w:numPr>
          <w:ilvl w:val="0"/>
          <w:numId w:val="3"/>
        </w:numPr>
        <w:spacing w:lineRule="atLeast" w:line="163" w:before="0" w:after="0"/>
        <w:rPr/>
      </w:pPr>
      <w:hyperlink r:id="rId6">
        <w:r>
          <w:rPr>
            <w:rStyle w:val="InternetLink"/>
            <w:rFonts w:cs="Arial" w:ascii="Arial" w:hAnsi="Arial"/>
            <w:sz w:val="22"/>
            <w:szCs w:val="22"/>
          </w:rPr>
          <w:t>Good To Great: Why Some Companies Make the Leap...And Others Don't</w:t>
        </w:r>
      </w:hyperlink>
      <w:r>
        <w:rPr>
          <w:rFonts w:cs="Arial" w:ascii="Arial" w:hAnsi="Arial"/>
          <w:sz w:val="22"/>
          <w:szCs w:val="22"/>
        </w:rPr>
        <w:t xml:space="preserve"> Jim Collins </w:t>
      </w:r>
    </w:p>
    <w:p>
      <w:pPr>
        <w:pStyle w:val="Normal"/>
        <w:numPr>
          <w:ilvl w:val="0"/>
          <w:numId w:val="3"/>
        </w:numPr>
        <w:spacing w:lineRule="atLeast" w:line="163" w:before="0" w:after="0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sz w:val="22"/>
            <w:szCs w:val="22"/>
          </w:rPr>
          <w:t>Business Model Generation: A Handbook for Visionaries, Game Changers, and Challengers</w:t>
        </w:r>
      </w:hyperlink>
      <w:r>
        <w:rPr>
          <w:rFonts w:cs="Arial" w:ascii="Arial" w:hAnsi="Arial"/>
          <w:sz w:val="22"/>
          <w:szCs w:val="22"/>
        </w:rPr>
        <w:t xml:space="preserve"> - Alexander Osterwalder &amp; Yves Pigneur </w:t>
      </w:r>
    </w:p>
    <w:p>
      <w:pPr>
        <w:pStyle w:val="Normal"/>
        <w:numPr>
          <w:ilvl w:val="0"/>
          <w:numId w:val="3"/>
        </w:numPr>
        <w:spacing w:lineRule="atLeast" w:line="163" w:before="0" w:after="0"/>
        <w:rPr/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The Innovator's Dilemma: The Revolutionary Book That Will Change the Way You Do Business</w:t>
        </w:r>
      </w:hyperlink>
      <w:r>
        <w:rPr>
          <w:rFonts w:cs="Arial" w:ascii="Arial" w:hAnsi="Arial"/>
          <w:sz w:val="22"/>
          <w:szCs w:val="22"/>
        </w:rPr>
        <w:t xml:space="preserve"> -Clayton Christensen </w:t>
      </w:r>
    </w:p>
    <w:p>
      <w:pPr>
        <w:pStyle w:val="Normal"/>
        <w:numPr>
          <w:ilvl w:val="0"/>
          <w:numId w:val="3"/>
        </w:numPr>
        <w:spacing w:lineRule="atLeast" w:line="163" w:before="0" w:after="0"/>
        <w:rPr/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Drive: Surprising Truth About What Motivates Us</w:t>
        </w:r>
      </w:hyperlink>
      <w:r>
        <w:rPr>
          <w:rFonts w:cs="Arial" w:ascii="Arial" w:hAnsi="Arial"/>
          <w:sz w:val="22"/>
          <w:szCs w:val="22"/>
        </w:rPr>
        <w:t xml:space="preserve"> - Daniel H. Pink (Author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ycle of Leadership. Noel M. Tich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The Toyota Way - Jeffrey Liker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The Motivating Team Leader-  Dr. Lewis E Losonc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The 17 Indisputable Laws of Teamwork-  John C. Maxwell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The 21 Irrefutable Laws of Leadership-  John C. Maxwell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The Power of Strategic Thinkng-  Machel Rober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The Art of Winning Commitment-  Dick Richard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ading Change. John P. Kotter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To Become A Great Boss. Jeffrey J. Fox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Winning Habits. Dick Lyel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ting Things Done. David All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re’s no such thing as “Business’ Ethics. John C. Maxwel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ltural Intelligence- David G. Thoman and Kerr Inks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Secrets of Power Presentations. Peter Urs. Bend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ory Z How American Business Can Meet the Japanese Challenge. William Ouchi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How To Be A Star At Work Robert E. Kelle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Built to Last: Successful Habits of Visionary Companies. Jim Collins and Jerry I. Porra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ide Apple: How America’s Most Admired- and Secretive- Company Really Works- Adam Lashinsky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Five Dysfunctions of a Team: A Leadership Fable- Patrick M. Lencion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: 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Marking Key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** No rubric = minus 1 mark!!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>
          <w:trHeight w:val="61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 Classes- Actively reading book for 30 minutes each week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/10 mk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ugh notes for each reading perio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0 mks</w:t>
            </w:r>
          </w:p>
        </w:tc>
      </w:tr>
      <w:tr>
        <w:trPr>
          <w:trHeight w:val="37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topic # 1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/10 mk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topic # 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/10 mks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topic # 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/10 mk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topic # 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/10 mk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topic # 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/10 mk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ivity/Visually Appealing/Professionalism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/5 mk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elling and Grammar (paragraphs, topic sentences, correct grammar and spelling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/5 mk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TAL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/80 Mark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Borders w:display="allPages" w:offsetFrom="page">
        <w:top w:val="single" w:sz="36" w:space="24" w:color="333399" w:shadow="1"/>
        <w:left w:val="single" w:sz="36" w:space="24" w:color="333399" w:shadow="1"/>
        <w:bottom w:val="single" w:sz="36" w:space="24" w:color="333399" w:shadow="1"/>
        <w:right w:val="single" w:sz="36" w:space="24" w:color="333399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stprice2">
    <w:name w:val="listprice2"/>
    <w:qFormat/>
    <w:rPr>
      <w:rFonts w:ascii="Arial" w:hAnsi="Arial" w:cs="Arial"/>
      <w:strike/>
      <w:sz w:val="16"/>
      <w:szCs w:val="16"/>
    </w:rPr>
  </w:style>
  <w:style w:type="character" w:styleId="Price1">
    <w:name w:val="price1"/>
    <w:qFormat/>
    <w:rPr>
      <w:rFonts w:ascii="Arial" w:hAnsi="Arial" w:cs="Arial"/>
      <w:color w:val="99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a/Speaking-As-Leader-Speak-Meeting/dp/1118141016/ref=zg_bs_935782_6/188-1369764-7459120" TargetMode="External"/><Relationship Id="rId3" Type="http://schemas.openxmlformats.org/officeDocument/2006/relationships/hyperlink" Target="http://www.amazon.ca/Good-Great-Companies-Leap-Others/dp/0066620996/ref=zg_bs_935782_7/188-1369764-7459120" TargetMode="External"/><Relationship Id="rId4" Type="http://schemas.openxmlformats.org/officeDocument/2006/relationships/hyperlink" Target="http://www.amazon.ca/Lean-Startup-Entrepreneurs-Continuous-Innovation/dp/0307887898/ref=zg_bs_935782_4/188-1369764-7459120" TargetMode="External"/><Relationship Id="rId5" Type="http://schemas.openxmlformats.org/officeDocument/2006/relationships/hyperlink" Target="http://www.amazon.ca/Speaking-As-Leader-Speak-Meeting/dp/1118141016/ref=zg_bs_935782_6/188-1369764-7459120" TargetMode="External"/><Relationship Id="rId6" Type="http://schemas.openxmlformats.org/officeDocument/2006/relationships/hyperlink" Target="http://www.amazon.ca/Good-Great-Companies-Leap-Others/dp/0066620996/ref=zg_bs_935782_7/188-1369764-7459120" TargetMode="External"/><Relationship Id="rId7" Type="http://schemas.openxmlformats.org/officeDocument/2006/relationships/hyperlink" Target="http://www.amazon.ca/Business-Model-Generation-Visionaries-Challengers/dp/0470876417/ref=zg_bs_935782_9/188-1369764-7459120" TargetMode="External"/><Relationship Id="rId8" Type="http://schemas.openxmlformats.org/officeDocument/2006/relationships/hyperlink" Target="http://www.amazon.ca/Innovators-Dilemma-Revolutionary-Change-Business/dp/0062060244/ref=zg_bs_935782_11/188-1369764-7459120" TargetMode="External"/><Relationship Id="rId9" Type="http://schemas.openxmlformats.org/officeDocument/2006/relationships/hyperlink" Target="http://www.amazon.ca/Drive-Surprising-Truth-About-Motivates/dp/1594484805/ref=zg_bs_935782_12/188-1369764-745912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12:00Z</dcterms:created>
  <dc:creator>User</dc:creator>
  <dc:description/>
  <cp:keywords/>
  <dc:language>en-US</dc:language>
  <cp:lastModifiedBy>Osier, Michelle</cp:lastModifiedBy>
  <dcterms:modified xsi:type="dcterms:W3CDTF">2013-09-05T12:09:00Z</dcterms:modified>
  <cp:revision>5</cp:revision>
  <dc:subject/>
  <dc:title>Room 119 Book Club</dc:title>
</cp:coreProperties>
</file>