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08pt;margin-top:-36pt;width:224.95pt;height:26.95pt;mso-wrap-style:none;v-text-anchor:middle" type="_x0000_t172">
            <v:path textpathok="t"/>
            <v:textpath on="t" fitshape="t" string="Chapter 4 Review" style="font-family:&quot;Impact&quot;;font-size:24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Name: 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me the three branches of the classical management approach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Hawthorne Effec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interesting research that was found during the Great Depressio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ich type of management theory did Henry Ford follow most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ype of management did Asian factories start to follow in the 70’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te which type of management you feel is most effective. Give 3 reasons why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dentify the main principles of the following people: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s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in Thoughts/Ideas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derick Taylo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nri Fayol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y Parker Follett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x Webe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ton Mayo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cGrego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slow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gysi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!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105410</wp:posOffset>
                  </wp:positionV>
                  <wp:extent cx="3695700" cy="34671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584" w:right="1584" w:gutter="0" w:header="0" w:top="1296" w:footer="0" w:bottom="1296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6:14:00Z</dcterms:created>
  <dc:creator>TDSB</dc:creator>
  <dc:description/>
  <cp:keywords/>
  <dc:language>en-US</dc:language>
  <cp:lastModifiedBy>User</cp:lastModifiedBy>
  <dcterms:modified xsi:type="dcterms:W3CDTF">2010-11-08T16:14:00Z</dcterms:modified>
  <cp:revision>2</cp:revision>
  <dc:subject/>
  <dc:title> Name: ______________________________</dc:title>
</cp:coreProperties>
</file>