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Study contents of Chapter 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Complete the following questions as review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Review Questions: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Write definitions for all bolded words on pp. 336-354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Read Manager's Notepad 13.1 and study Figure 13.2 on p. 338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40, the author mentions that you must understand your ability to influence your peers. He says there are four points to keep in mind. What are they?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40, what are four conditions that determine whether a leader's directions will be followed and true influence achieved (Barnard's acceptance theory of authority)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age 341, read Manager's Notepad 13.2 on how to empower others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43, the author lists seven traits of successful leaders. What are they and explain them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43, you will find differences explained about "task-oriented" and "people-oriented" leaders. List and explain them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Study Figure 13.3 on p. 344. Explain the five types of management style shown in this diagram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Explain Fiedler's "least-preferred co-worker scale."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46, explain the Hersey-Blanchard situational leadership model and what are the four leadership styles in this model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47, explain the four leadership styles in House's Path-Goal Leadership Theory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tudy Figure 13.6 on p. 348 and explain three possible substitutes for leadership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49, explain the Vroom-Jago leader-participation style. Explain when participation works best and the two key rules guiding the choice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Study Figure 13.7 on p. 350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51, explain six attributes of transformational leaders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. 352, explain the five dimensions of emotional intelligence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On pp.353-354, explain the three fundamentals of effective leadership as explained by Peter Drucker.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On p. 356, read and understand what the current issues in leadership development 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u w:val="single"/>
        <w:lang w:val="en-US"/>
      </w:rPr>
    </w:pPr>
    <w:r>
      <w:rPr>
        <w:b/>
        <w:sz w:val="28"/>
        <w:szCs w:val="28"/>
        <w:u w:val="single"/>
        <w:lang w:val="en-US"/>
      </w:rPr>
      <w:t>Principle of leadership ISU</w:t>
    </w:r>
  </w:p>
  <w:p>
    <w:pPr>
      <w:pStyle w:val="Header"/>
      <w:jc w:val="right"/>
      <w:rPr>
        <w:lang w:val="en-US"/>
      </w:rPr>
    </w:pPr>
    <w:r>
      <w:rPr>
        <w:lang w:val="en-US"/>
      </w:rPr>
      <w:t xml:space="preserve">Due: May 22, 200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20:00Z</dcterms:created>
  <dc:creator>TDSB</dc:creator>
  <dc:description/>
  <cp:keywords/>
  <dc:language>en-US</dc:language>
  <cp:lastModifiedBy>User</cp:lastModifiedBy>
  <cp:lastPrinted>2008-05-02T13:41:00Z</cp:lastPrinted>
  <dcterms:modified xsi:type="dcterms:W3CDTF">2012-10-04T17:20:00Z</dcterms:modified>
  <cp:revision>2</cp:revision>
  <dc:subject/>
  <dc:title>Write definitions for all bolded words on pp</dc:title>
</cp:coreProperties>
</file>