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gaining Book, Collective Bargaining Agreement &amp; Reflective Report Rubri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el:</w:t>
        <w:tab/>
        <w:tab/>
        <w:t>1</w:t>
        <w:tab/>
        <w:t>2</w:t>
        <w:tab/>
        <w:t>3</w:t>
        <w:tab/>
        <w:t xml:space="preserve">4 </w:t>
        <w:tab/>
        <w:tab/>
        <w:tab/>
        <w:t>Mark:</w:t>
        <w:tab/>
        <w:tab/>
        <w:tab/>
        <w:t>/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ame(s)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46"/>
        <w:gridCol w:w="1846"/>
        <w:gridCol w:w="1846"/>
        <w:gridCol w:w="18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riter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Level 1 </w:t>
              <w:br/>
              <w:t>(50-59%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Level 2 </w:t>
              <w:br/>
              <w:t>(60-69%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Level 3 </w:t>
              <w:br/>
              <w:t>(70-79%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Level 4 </w:t>
              <w:br/>
              <w:t>(80-100%)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owledge/Understanding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Understanding of concepts, principles and theories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Key concepts/ principles/ theories related to the expectation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atio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limited understanding of the key concepts, principles and theories in negotiating a collective bargaining agre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some understanding of the key concepts, principles and theories in negotiating a collective bargaining agre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considerable understanding of the key concepts, principles and theories in negotiating a collective bargaining agre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a thorough and insightful understanding of the key concepts, principles and theories in negotiating a collective bargaining agreement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nking/Inquiry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Inquiry skill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atio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 xml:space="preserve">- demonstrates limited ability to use specific strategies to gather information and generate ideas for a reflective report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some ability to use specific strategies to gather information and generate ideas for a reflective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considerable ability to use specific strategies to gather information and generate ideas for a reflective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- demonstrates a high degree of ability to use specific strategies to gather information and generate ideas for a reflective report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ication of concepts, skills, and procedures in familiar (to new) context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atio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limited ability to use an organizational pattern to structure ideas in the bargaining book, collective agreement and/or reflective report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some ability to use an organizational pattern to structure ideas in the bargaining book, collective agreement and/or reflective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considerable ability to use an organizational pattern to structure ideas in the bargaining book, collective agreement and reflective repor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a high degree of ability to use an organizational pattern to structure ideas in the bargaining book, collective agreement and reflective report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f language conventions - spelling, grammar, punctuation, sentence structure and/or paragraph structure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Expectation:</w:t>
            </w:r>
          </w:p>
          <w:p>
            <w:pPr>
              <w:pStyle w:val="Heading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- uses language conventions with limited accura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language conventions with some accura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language conventions with considerable accura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language conventions with a high degree of accurac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ote: </w:t>
        <w:tab/>
      </w:r>
      <w:r>
        <w:rPr>
          <w:rFonts w:cs="Arial" w:ascii="Arial" w:hAnsi="Arial"/>
          <w:sz w:val="20"/>
        </w:rPr>
        <w:t>A student whose achievement is below Level 1 (50%) has not met the expectations for this projec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szCs w:val="24"/>
          <w:lang w:val="en-CA"/>
        </w:rPr>
      </w:pPr>
      <w:r>
        <w:rPr>
          <w:rFonts w:cs="Arial" w:ascii="Arial" w:hAnsi="Arial"/>
          <w:sz w:val="20"/>
          <w:szCs w:val="24"/>
          <w:lang w:val="en-CA"/>
        </w:rPr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06:00Z</dcterms:created>
  <dc:creator>HPEDSB</dc:creator>
  <dc:description/>
  <dc:language>en-US</dc:language>
  <cp:lastModifiedBy>HPEDSB</cp:lastModifiedBy>
  <cp:lastPrinted>2005-03-22T13:07:00Z</cp:lastPrinted>
  <dcterms:modified xsi:type="dcterms:W3CDTF">2006-04-04T14:12:00Z</dcterms:modified>
  <cp:revision>3</cp:revision>
  <dc:subject/>
  <dc:title>Written Report Rubric</dc:title>
</cp:coreProperties>
</file>