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17pt;margin-top:-27pt;width:260.95pt;height:48.9pt;mso-wrap-style:none;v-text-anchor:middle" type="_x0000_t172">
            <v:path textpathok="t"/>
            <v:textpath on="t" fitshape="t" string="ETHICS VIDEO PROJECT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Topics Include, but are not limited to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onrad Black- What did he do? Were his actions illegal and unethical?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attel- What degree of responsibility do they share in the lead toy scandal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weatshops- If they aren’t illegal is there anything wrong with multinationals using them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saah Thomas Case- What were the charges? What are the implications of the verdict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obacco- What Are We Allowing To Happen? Who Really Benefits from Tobacco Sale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Enron Scandal- What was it about? What happened to the executive? Who bore responsibility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artha Stewart- Why Was She Behind Bars?  Does Her Crime Fit The Punishment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harmaceutical Companies Giving Drugs To Third World Countries…Favour or Obligatio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oing Business With Countries With Different Value Systems (Your Choic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estle:  A Model Company or Not?  Case Studies Needed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 xml:space="preserve">Your Task: </w:t>
      </w:r>
    </w:p>
    <w:p>
      <w:pPr>
        <w:pStyle w:val="Heading1"/>
        <w:rPr>
          <w:sz w:val="20"/>
        </w:rPr>
      </w:pPr>
      <w:r>
        <w:rPr>
          <w:sz w:val="20"/>
        </w:rPr>
        <w:t>Video Clip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You are to present a current event topic to the class. The topic must deal with ethics in business. 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fter giving a brief overview of the topic, you will show the class a short video clip. After seeing the clip, there will be a class discussion/q &amp; a session. </w:t>
      </w:r>
    </w:p>
    <w:p>
      <w:pPr>
        <w:pStyle w:val="Heading1"/>
        <w:rPr>
          <w:sz w:val="20"/>
        </w:rPr>
      </w:pPr>
      <w:r>
        <w:rPr>
          <w:sz w:val="20"/>
        </w:rPr>
        <w:t>PowerPoint Present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No powerpoint needed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You may use the board or flipchart paper.  </w:t>
      </w:r>
    </w:p>
    <w:p>
      <w:pPr>
        <w:pStyle w:val="Heading1"/>
        <w:rPr>
          <w:sz w:val="20"/>
        </w:rPr>
      </w:pPr>
      <w:r>
        <w:rPr>
          <w:sz w:val="20"/>
        </w:rPr>
        <w:t>Length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he entire presentation should be NO more than 10 minutes. At the end of the video, you must somehow involve the class. This should serve as a re-cap and a way to encourage classmates to offer their opinions on the subject. You can make it as creative/fun as you like! 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Marking Key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69180" cy="2932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  <w:gridCol w:w="234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resentation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verview of Topic to cla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Choice of Vide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es it display an ethical dilemma related to busines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Appropriate length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oup members share in speaking about video/recapping issue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ye Contact/Posture and Tone of Voi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`/5 Mar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5 Mark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/10 Mar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/2 Mar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/5 Mar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/3 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lass Involvement/Discu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gaging/Cre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umm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TOTAL: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/5 Mar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/5 Mark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/5 Mar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/45 Mark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30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  <w:gridCol w:w="234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resentation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9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verview of Topic to 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hoice of Vide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es it display an ethical dilemma related to busines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ppropriate length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oup members share in speaking about video/recapping issu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ye Contact/Posture and Tone of Voi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`/5 M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5 Mark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/10 M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/2 M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/5 M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/3 Marks</w:t>
                            </w:r>
                          </w:p>
                        </w:tc>
                      </w:tr>
                      <w:tr>
                        <w:trPr>
                          <w:trHeight w:val="1604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lass Involvement/Discu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gaging/Cre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TOTAL: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/5 M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/5 Mar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/5 M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/45 Mark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21:00Z</dcterms:created>
  <dc:creator>TDSB</dc:creator>
  <dc:description/>
  <dc:language>en-US</dc:language>
  <cp:lastModifiedBy>TDSB</cp:lastModifiedBy>
  <cp:lastPrinted>2007-10-05T09:43:00Z</cp:lastPrinted>
  <dcterms:modified xsi:type="dcterms:W3CDTF">2007-10-05T14:03:00Z</dcterms:modified>
  <cp:revision>6</cp:revision>
  <dc:subject/>
  <dc:title>ETHICS SEMINAR PROJECT</dc:title>
</cp:coreProperties>
</file>