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53670</wp:posOffset>
            </wp:positionV>
            <wp:extent cx="1367155" cy="1367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Chapter 5:  Global Dimensions of 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groups of 2-3, prepare a 10-15 minute (maximum) presentation on one of the following topics – YOU MUST READ THE APPROPRIATE SECTION INDICATED BELOW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U and Africa  page 117 AND 120/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ia and America’s page 118-1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national Business and Entry Strategies – pages 122-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ltinational Corporations pages 125-1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thical Issues page 127-1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lture and Global Diversity 128-13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alues and National Culture 131-13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naging National Cultures page 134-1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se Study page 143 (give recommendation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oup 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A current international business news item – </w:t>
              <w:br/>
              <w:t>one affecting the world or a large region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br/>
        <w:t>In your presentation include the followin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one company/country story (from the textbook OR of your choic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one exercise or question to stimulate classroom learning (article to share, debate question, case etc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EACH GROUP MEMBER MUST PRESENT A PART.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5  marks – each group member hands in comprehensive notes on your particular section!  </w:t>
      </w:r>
      <w:r>
        <w:rPr>
          <w:b/>
          <w:sz w:val="32"/>
          <w:szCs w:val="32"/>
        </w:rPr>
        <w:t>DUE MONDAY – no exception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15:00Z</dcterms:created>
  <dc:creator>Mohini</dc:creator>
  <dc:description/>
  <cp:keywords/>
  <dc:language>en-US</dc:language>
  <cp:lastModifiedBy>User</cp:lastModifiedBy>
  <dcterms:modified xsi:type="dcterms:W3CDTF">2009-09-25T12:15:00Z</dcterms:modified>
  <cp:revision>2</cp:revision>
  <dc:subject/>
  <dc:title>Chapter 5:  Global Dimensions of Management</dc:title>
</cp:coreProperties>
</file>