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Who You Are…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 doctor developing a new method that could lead to the cure for cancer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 ‘single’ stay at home parent with three young children waiting at home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n experienced paramedic that knows first aid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 wealthy millionaire that sails yachts in their free time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 witness that is vital for the conviction of a serial killer that has killed 68 victims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Someone who fishes off the coast of Newfoundland for a living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 lead scientist working for “The Big Drug Company” that is developing a heart attack medication that could save millions.</w:t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32:00Z</dcterms:created>
  <dc:creator>Customer</dc:creator>
  <dc:description/>
  <dc:language>en-US</dc:language>
  <cp:lastModifiedBy>HPEDSB</cp:lastModifiedBy>
  <cp:lastPrinted>2006-05-09T10:17:00Z</cp:lastPrinted>
  <dcterms:modified xsi:type="dcterms:W3CDTF">2006-05-09T14:29:00Z</dcterms:modified>
  <cp:revision>3</cp:revision>
  <dc:subject/>
  <dc:title>BOH4M – Management</dc:title>
</cp:coreProperties>
</file>