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ckThinSmallGap" w:sz="24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Group Dynamics: Life-R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and your team are stranded in a life-raft which is too small to hold everyone without sinking. Three people must be thrown overboard or everyone will perish.  As a group you must decide who will be the unfortunate victims.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process will work as follows:</w:t>
      </w:r>
    </w:p>
    <w:p>
      <w:pPr>
        <w:pStyle w:val="TextBody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dividuals will have the opportunity to present the reasons why they should stay.  You will be given a role to play in this exercise (you’re not playing yourself, although you will obviously be influenced by your personality).  Each person has 1 minute to present their case.</w:t>
      </w:r>
    </w:p>
    <w:p>
      <w:pPr>
        <w:pStyle w:val="TextBody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fter presenting your own cases, the group will debate each individual’s relative values and strengths. You should have a pen/paper with you to make notes on each player.  Within this debate individuals can continue to argue their own cases if they wish.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have 30-40 minutes for the debate, after which the group will make its decision.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 a group, you will decide how the decision will be made (e.g. secret ballot, show of hands, unanimous decision, etc.).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19835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OH-4M  Life Raft (con’t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nts to review if used in other than a group selection contex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w individuals behave and respond to threat and possible rejec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w different personality types within the group react in different ways to the debating and decision proces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w the group organised itself to manage the difficult discussion proces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different perceptions among the team of relative strengths, weaknesses, values, et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way the group decided on how to make the decision (unless told how by the facilitator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reaction of the team members and colleagues of the victim(s) after the vote - balance between relief and sympath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ther points to observe, especially if using this as an interactive group selection recruitment gam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dividual behaviour and sty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rticipation level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structive, supportive input ("How can we best approach this...?") versus negative contributions ("This is a stupid game..."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tural leader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sults driven player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assion and empath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sentation skill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egotiation skill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wareness of process and consensus principl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ogical and objective assessment of relative values and capabiliti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tegrit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wareness of need to preserve mix of team abiliti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ullying, ganging-up, and defence and reaction to thes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xism, racism, prejudice, and defence and reaction to the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6:56:00Z</dcterms:created>
  <dc:creator>J.C.L.&amp;P.K.K.</dc:creator>
  <dc:description/>
  <dc:language>en-US</dc:language>
  <cp:lastModifiedBy>HPEDSB</cp:lastModifiedBy>
  <dcterms:modified xsi:type="dcterms:W3CDTF">2007-10-29T17:24:00Z</dcterms:modified>
  <cp:revision>8</cp:revision>
  <dc:subject/>
  <dc:title>life-raft (group selection recruitment game, negotiation and presentation, relationships, appreciating other people's strength</dc:title>
</cp:coreProperties>
</file>