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nagement BOH-4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uman Resources and Staffing Issu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Using your textbook, provide insight for the following terms as to their importance for a general manager (a definition is not sufficient). Submit your work at the end of the period for marking (3 each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Human Resour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man Resource Management (HR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ws Against Employment Discrimin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qual Employment Opportunity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ffirmative Action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Bona Fide Occupational Qualification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exual Harassement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rable Worth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ffing Issue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ruitment Proces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Job Preview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pplica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terview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king the Decis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raining – On The Job vs. Off The Job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erformance Evalu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reer Develop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ork Life Balan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pensation and Benef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rnal vs External Recruit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f time is available work on your Mini-Organization “Words-In-Sentences” Projec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4:40:00Z</dcterms:created>
  <dc:creator>Customer</dc:creator>
  <dc:description/>
  <dc:language>en-US</dc:language>
  <cp:lastModifiedBy>Customer</cp:lastModifiedBy>
  <cp:lastPrinted>2005-10-26T10:58:00Z</cp:lastPrinted>
  <dcterms:modified xsi:type="dcterms:W3CDTF">2005-10-26T14:58:00Z</dcterms:modified>
  <cp:revision>2</cp:revision>
  <dc:subject/>
  <dc:title>Management BOH-4M</dc:title>
</cp:coreProperties>
</file>