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ssues in the Workplace</w:t>
      </w:r>
    </w:p>
    <w:p>
      <w:pPr>
        <w:pStyle w:val="Heading"/>
        <w:rPr/>
      </w:pPr>
      <w:r>
        <w:rPr/>
        <w:t>INDIVIDUAL ASSIGNMENT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>Students in a senior business management course should become familiar with current issues in the workplace since these issues will inevitably affect your working lives.</w:t>
      </w:r>
    </w:p>
    <w:p>
      <w:pPr>
        <w:pStyle w:val="Normal"/>
        <w:ind w:left="1440" w:hanging="1440"/>
        <w:rPr/>
      </w:pPr>
      <w:r>
        <w:rPr/>
      </w:r>
    </w:p>
    <w:p>
      <w:pPr>
        <w:pStyle w:val="TextBodyIndent"/>
        <w:rPr/>
      </w:pPr>
      <w:r>
        <w:rPr/>
        <w:t>Required:</w:t>
        <w:tab/>
        <w:t xml:space="preserve">You will prepare a type written report which consists of 2 summaries/commentaries of current newspaper and/or magazine articles that deal with issues in the </w:t>
      </w:r>
      <w:r>
        <w:rPr>
          <w:u w:val="single"/>
        </w:rPr>
        <w:t>Canadian</w:t>
      </w:r>
      <w:r>
        <w:rPr/>
        <w:t xml:space="preserve"> workplace.  You may prepare 2 summaries on 2 different topics or 2 summaries on the same topic from the list below: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Equal pay for work of equal value (pay equity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Mental health issues in the workplace – depression, anxiety, burnout – how employees are affected and employer responsibility/policies/program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Sexual harassment.  What is it?  What can be done about it?  What kinds of employer policies are in effect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Employment equity – addressing historical inequities and oppression in </w:t>
      </w:r>
      <w:r>
        <w:rPr>
          <w:sz w:val="22"/>
          <w:u w:val="single"/>
        </w:rPr>
        <w:t>hiring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Discrimination – race, age, health, creed, weight, gender etc. in the workpla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Dual-earner families: affects on families and household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</w:rPr>
        <w:t>Parental leave - absence duration, age of women, benefits and entitlements, effects on the workplace, limitations for a woman’s care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Same sex spousal benefi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</w:rPr>
        <w:t>Labour force trends in Canada – women in non-traditional care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Labour force trends in Canada- flex hou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</w:rPr>
        <w:t>Labour force trends in Canada - job sharing and job rot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</w:rPr>
        <w:t>Labour force trends in Canada - unemploy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Job displacement due to plant closings, relocation, downsizing, business failur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</w:rPr>
        <w:t>Education in the workplace and personal development opportuniti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</w:rPr>
        <w:t>Labour unions in Canad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Techno phobia/computer phob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An ageing workforce – impact on the workpla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Benefits in the workplace – trends and options in what employees are offered in addition to salary/hourly wage compens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struction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24"/>
        </w:rPr>
      </w:pPr>
      <w:r>
        <w:rPr>
          <w:b/>
          <w:sz w:val="24"/>
        </w:rPr>
        <w:t>Print 2 articles.</w:t>
        <w:br/>
        <w:t xml:space="preserve">YOU MUST get two relevant articles from the databases available on the RH KING Library website, click on Online Database Subscriptions 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 xml:space="preserve"> Gale Cengage Learning 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 xml:space="preserve"> CPI.Q 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 xml:space="preserve"> then enter a search criteria (use topic titles above or a variation).  MUST NOT USE WIKIPEDIA OR GOOGLE – ASSIGNMENT WILL NOT BE MARKED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/>
          <w:sz w:val="24"/>
        </w:rPr>
        <w:t>Articles must be from a CANADIAN SOURCE.  (2 marks – Thinking)   TOTAL      /4T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Prepare a SUMMARY of the article highlighting key issues (5-7 dot jot points). Indicate the source of the article and the date of the publication at the top of the summary.  </w:t>
        <w:br/>
        <w:t>(6 marks Knowledge per article)</w:t>
        <w:tab/>
        <w:tab/>
        <w:tab/>
        <w:tab/>
        <w:tab/>
        <w:t xml:space="preserve">   TOTAL      /12K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24"/>
        </w:rPr>
      </w:pPr>
      <w:r>
        <w:rPr>
          <w:b/>
          <w:sz w:val="24"/>
        </w:rPr>
        <w:t>COMMENTARY – Critically comment on the articl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a) What did you learn from the article about the issue?  What questions remain?    </w:t>
        <w:br/>
        <w:t>(4 marks Thinking per article)</w:t>
        <w:tab/>
        <w:tab/>
        <w:tab/>
        <w:tab/>
        <w:tab/>
        <w:tab/>
        <w:t xml:space="preserve">   TOTAL      /8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sz w:val="24"/>
        </w:rPr>
      </w:pPr>
      <w:r>
        <w:rPr>
          <w:b/>
          <w:sz w:val="24"/>
        </w:rPr>
        <w:t>b)  What has the author considered and not considered?  What is your opinion on the issue and why?  (4 marks Thinking per article)</w:t>
        <w:tab/>
        <w:tab/>
        <w:tab/>
        <w:t xml:space="preserve">   </w:t>
        <w:tab/>
        <w:t xml:space="preserve">  TOTAL      /8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/>
          <w:sz w:val="24"/>
        </w:rPr>
        <w:t xml:space="preserve">HAND IN THIS SHEET with your 2 articles and 2 summaries at the </w:t>
      </w:r>
      <w:r>
        <w:rPr>
          <w:b/>
          <w:sz w:val="24"/>
          <w:u w:val="single"/>
        </w:rPr>
        <w:t>end of class</w:t>
      </w:r>
      <w:r>
        <w:rPr>
          <w:b/>
          <w:sz w:val="24"/>
        </w:rPr>
        <w:t xml:space="preserve"> on Tues. Jan. 19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>.  NO EXCEPTIONS.</w:t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01:00Z</dcterms:created>
  <dc:creator>Dave</dc:creator>
  <dc:description/>
  <cp:keywords/>
  <dc:language>en-US</dc:language>
  <cp:lastModifiedBy>User</cp:lastModifiedBy>
  <cp:lastPrinted>2010-01-12T10:51:00Z</cp:lastPrinted>
  <dcterms:modified xsi:type="dcterms:W3CDTF">2010-01-12T15:53:00Z</dcterms:modified>
  <cp:revision>10</cp:revision>
  <dc:subject/>
  <dc:title>BUSINESS MANAGEMENT ASSIGNMENT</dc:title>
</cp:coreProperties>
</file>