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SUES IN THE WORPLACE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ab/>
      </w:r>
      <w:r>
        <w:rPr>
          <w:b/>
          <w:sz w:val="24"/>
        </w:rPr>
        <w:t>Student Name: 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40"/>
        <w:gridCol w:w="1170"/>
        <w:gridCol w:w="1350"/>
        <w:gridCol w:w="1260"/>
        <w:gridCol w:w="127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TION CRI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es not meet minimum requir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0-60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0-7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0-80%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v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cell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0 –100%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COMMUNICATION:</w:t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/20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mm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r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nguage, style and vo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ation of information (profession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PPLICATION:    /2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ality/choice/variety of artic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ignment instructions follow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INKING:           /3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ility to analyze, interpret and assess article in comment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ing own conclus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itical and creative thin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NOWLEDGE:     /3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maries outline main iss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information and detail in summ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maries written using own wo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2:00Z</dcterms:created>
  <dc:creator>Dave</dc:creator>
  <dc:description/>
  <dc:language>en-US</dc:language>
  <cp:lastModifiedBy>Dave</cp:lastModifiedBy>
  <cp:lastPrinted>2003-03-24T18:29:00Z</cp:lastPrinted>
  <dcterms:modified xsi:type="dcterms:W3CDTF">2005-04-22T10:52:00Z</dcterms:modified>
  <cp:revision>2</cp:revision>
  <dc:subject/>
  <dc:title>ISSUES IN THE WORPLACE EVALUATION</dc:title>
</cp:coreProperties>
</file>