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ISSION STATEMENTS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a company’s mission? Mission statement? (page 205 &amp; 206 in textbook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company’s mission involves which groups? (page 20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Research three mission statements of companies (either profit or non-profit) that you feel are inspiring and truly represent the compan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 these statements below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n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sion Stat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oose ONE of the above companies and brainstorm using a web diagram the stakeholders that are affected by this compan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n your opinion, what are three criteria for a mission statement? Who /what are the most important ideas to capture in a mission state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04:00Z</dcterms:created>
  <dc:creator>TDSB</dc:creator>
  <dc:description/>
  <cp:keywords/>
  <dc:language>en-US</dc:language>
  <cp:lastModifiedBy>User</cp:lastModifiedBy>
  <dcterms:modified xsi:type="dcterms:W3CDTF">2011-01-05T17:04:00Z</dcterms:modified>
  <cp:revision>2</cp:revision>
  <dc:subject/>
  <dc:title>MISSION STATEMENTS</dc:title>
</cp:coreProperties>
</file>