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28270</wp:posOffset>
                </wp:positionV>
                <wp:extent cx="5276850" cy="647700"/>
                <wp:effectExtent l="86995" t="121285" r="787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ETHICS &amp; SOCIAL RESPONSIBILITY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8pt;margin-top:10.1pt;width:415.4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ETHICS &amp; SOCIAL RESPONSIBILITY </w:t>
                      </w:r>
                    </w:p>
                  </w:txbxContent>
                </v:textbox>
                <v:path textpathok="t"/>
                <v:textpath on="t" fitshape="t" string="ETHICS &amp; SOCIAL RESPONSIBILITY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r are going to choose three separate companies. Using the Internet as your source, fill in the required information below for each.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mpany Name: ___________</w:t>
        <w:tab/>
        <w:tab/>
        <w:t>Web site: __________</w:t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wo things they are doing to be socially responsible: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2 key things outlined in their company code of ethics/conduct.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mpany Name: ___________</w:t>
        <w:tab/>
        <w:tab/>
        <w:t>Web site: __________</w:t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wo things they are doing to be socially responsible: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2 key things outlined in their company code of ethics/conduct.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mpany Name: ___________</w:t>
        <w:tab/>
        <w:tab/>
        <w:t>Web site: __________</w:t>
      </w:r>
    </w:p>
    <w:p>
      <w:pPr>
        <w:pStyle w:val="TextBody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two things they are doing to be socially responsible: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cribe 2 key things outlined in their company code of ethics/conduct.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13:00Z</dcterms:created>
  <dc:creator>OCDSB</dc:creator>
  <dc:description/>
  <cp:keywords/>
  <dc:language>en-US</dc:language>
  <cp:lastModifiedBy>User</cp:lastModifiedBy>
  <cp:lastPrinted>2003-06-03T11:26:00Z</cp:lastPrinted>
  <dcterms:modified xsi:type="dcterms:W3CDTF">2012-11-05T19:47:00Z</dcterms:modified>
  <cp:revision>3</cp:revision>
  <dc:subject/>
  <dc:title/>
</cp:coreProperties>
</file>