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anada’s Dirty Oil Sands- Part 1 of 2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revenue do the tar sands bring into Canad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hat is the amount of oil in Canada vs. Saudi Arabia in terms of volume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hat is O.P.E.C.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o ‘owns’ the land around the tar sand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y did this area come under fire in a National Geographic issue? What was our government’s response to this magazine issu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hat is a health issue in the Cress community that scientists feel are a result of bitumen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e Tar Sands make up an area the size of __________________, or ________ the size of Norwa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hat is the ratio of bitumen to toxic waste? Where does this waste go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anada’s Dirty Oil Sands- Part 2 of 2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Canada was going to cut emissions by how much? Instead, how much have emissions increased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hat is a concern with respect to the waste in the Athabasca Tar Sands? Is it improbable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A panel was established by the government to independently determine if the area is safe. What was the result of this panel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ho are some of the players (both companies and countries) that are currently operating in the Tar Sands&gt;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Name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28:00Z</dcterms:created>
  <dc:creator>User</dc:creator>
  <dc:description/>
  <cp:keywords/>
  <dc:language>en-US</dc:language>
  <cp:lastModifiedBy>User</cp:lastModifiedBy>
  <dcterms:modified xsi:type="dcterms:W3CDTF">2013-01-30T19:33:00Z</dcterms:modified>
  <cp:revision>4</cp:revision>
  <dc:subject/>
  <dc:title>Canada’s Dirty Oil Sands- Part 1 of 4</dc:title>
</cp:coreProperties>
</file>