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6212"/>
      </w:tblGrid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System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rket Econom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ntry Example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ate Proper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What asset is being discussed? How is ownership encouraged?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ho has ownership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Who determines the use of resources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ow is profit allocated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plain how profit is the reward for risk taking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ho makes capital investment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re profits re-invested into the business? 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i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ho is the competition? If any?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ho determines the price/quality/style?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does competition affect consumer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rally Planned Econom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 Example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ate Propert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What does the government own?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hat do citizens own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hat ownership is restricted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8"/>
        <w:gridCol w:w="6204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Who receives profit? </w:t>
            </w:r>
          </w:p>
          <w:p>
            <w:pPr>
              <w:pStyle w:val="Normal"/>
              <w:rPr/>
            </w:pPr>
            <w:r>
              <w:rPr/>
              <w:t xml:space="preserve">Is profit re-invested? </w:t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iti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How much competition is there?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How does this affect consumers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ixed Econom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 Example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</w:t>
            </w:r>
          </w:p>
        </w:tc>
      </w:tr>
      <w:tr>
        <w:trPr/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ate Propert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ive examples of property that is owned by state and individual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What types of areas are regulated by the government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w do both individuals and government get rewarded in this system? (profit/taxes, revenue, investments etc.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i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hat degree of competition is there?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at is the affect on businesses and consumer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5:36:00Z</dcterms:created>
  <dc:creator>User</dc:creator>
  <dc:description/>
  <cp:keywords/>
  <dc:language>en-US</dc:language>
  <cp:lastModifiedBy>User</cp:lastModifiedBy>
  <cp:lastPrinted>2011-10-13T11:56:00Z</cp:lastPrinted>
  <dcterms:modified xsi:type="dcterms:W3CDTF">2011-10-13T15:57:00Z</dcterms:modified>
  <cp:revision>4</cp:revision>
  <dc:subject/>
  <dc:title>Economic System</dc:title>
</cp:coreProperties>
</file>