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81pt;margin-top:-36pt;width:287.2pt;height:44.95pt;mso-wrap-style:none;v-text-anchor:middle" type="_x0000_t172">
            <v:path textpathok="t"/>
            <v:textpath on="t" fitshape="t" string="Island Economic System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sz w:val="22"/>
        </w:rPr>
        <w:t xml:space="preserve"> </w:t>
      </w:r>
    </w:p>
    <w:p>
      <w:pPr>
        <w:pStyle w:val="NormalWeb"/>
        <w:rPr>
          <w:sz w:val="22"/>
        </w:rPr>
      </w:pPr>
      <w:r>
        <w:rPr>
          <w:sz w:val="22"/>
        </w:rPr>
        <w:t xml:space="preserve">SHOW YOUR UNDERSTANDING OF KEY ECONOMIC CONCEPTS BY CLEARLY AND SPECIFICALLY ANSWERING THE FOLLOWING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sz w:val="22"/>
        </w:rPr>
        <w:t xml:space="preserve">Review your team discussion for the following elements: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sz w:val="22"/>
        </w:rPr>
      </w:pPr>
      <w:r>
        <w:rPr>
          <w:sz w:val="22"/>
        </w:rPr>
        <w:t xml:space="preserve">goods and services produced; methods of production and distribution employed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sz w:val="22"/>
        </w:rPr>
      </w:pPr>
      <w:r>
        <w:rPr>
          <w:sz w:val="22"/>
        </w:rPr>
        <w:t xml:space="preserve">use of land, labor and capital.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sz w:val="22"/>
        </w:rPr>
      </w:pPr>
      <w:r>
        <w:rPr>
          <w:sz w:val="22"/>
        </w:rPr>
        <w:t xml:space="preserve">whether and which basic needs will be guaranteed for all.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sz w:val="22"/>
        </w:rPr>
      </w:pPr>
      <w:r>
        <w:rPr>
          <w:sz w:val="22"/>
        </w:rPr>
        <w:t xml:space="preserve">where decision-making authority lies.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sz w:val="22"/>
        </w:rPr>
      </w:pPr>
      <w:r>
        <w:rPr>
          <w:sz w:val="22"/>
        </w:rPr>
        <w:t xml:space="preserve">level/degree of government involvement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360" w:hanging="360"/>
        <w:rPr/>
      </w:pPr>
      <w:r>
        <w:rPr>
          <w:sz w:val="22"/>
        </w:rPr>
        <w:t xml:space="preserve">Is your system more capitalist or socialist? What type of economic system (market, mixed or command)? Explain referring to evaluation list (items a- f above). </w:t>
      </w:r>
    </w:p>
    <w:p>
      <w:pPr>
        <w:pStyle w:val="NormalWeb"/>
        <w:rPr>
          <w:sz w:val="22"/>
        </w:rPr>
      </w:pPr>
      <w:r>
        <w:rPr>
          <w:sz w:val="22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</w:tabs>
        <w:spacing w:before="280" w:after="280"/>
        <w:ind w:left="360" w:hanging="360"/>
        <w:rPr/>
      </w:pPr>
      <w:r>
        <w:rPr>
          <w:sz w:val="22"/>
        </w:rPr>
        <w:t>Which problem did you have to address in your island economy? How did you respond? How was it consistent or not with your economic system described above in question #2? Be specific.</w:t>
      </w:r>
      <w:r>
        <w:rPr/>
        <w:t xml:space="preserve"> </w:t>
      </w:r>
      <w:r>
        <w:br w:type="page"/>
      </w:r>
    </w:p>
    <w:p>
      <w:pPr>
        <w:pStyle w:val="NormalWeb"/>
        <w:rPr/>
      </w:pPr>
      <w:r>
        <w:rPr/>
      </w:r>
    </w:p>
    <w:tbl>
      <w:tblPr>
        <w:tblW w:w="9800" w:type="dxa"/>
        <w:jc w:val="left"/>
        <w:tblInd w:w="-6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Research Report : Island Economy Report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/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Nam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. Osier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/>
            <w:tcMar>
              <w:left w:w="24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I Explanation of Econ. System of Island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clearly relates to the main topic. It includes several supporting details and/or example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clearly relates to the main topic. It provides 1-2 supporting details and/or example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clearly relates to the main topic. No details and/or examples are give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has little or nothing to do with the main topic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I Description of Island Operations/Polici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opics are addressed and all questions answered with at least 2 sentences about each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opics are addressed and most questions answered with at least 2 sentences about each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opics are addressed, and most questions answered with 1 sentence about each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or more topics were not addressed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- Sp/Gramma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rammatical, spelling or punctuation error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st no grammatical, spelling or punctuation error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grammatical spelling, or punctuation error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grammatical, spelling, or punctuation errors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- Report Cohesion &amp; Organiz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aragraphs include introductory sentence, explanations or details, and concluding sentenc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paragraphs include introductory sentence, explanations or details, and concluding sentenc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s included related information but were typically not constructed wel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ing structure was not clear and sentences were not typically related within the paragraphs.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0:00Z</dcterms:created>
  <dc:creator>TDSB</dc:creator>
  <dc:description/>
  <cp:keywords/>
  <dc:language>en-US</dc:language>
  <cp:lastModifiedBy>User</cp:lastModifiedBy>
  <cp:lastPrinted>2005-09-13T15:41:00Z</cp:lastPrinted>
  <dcterms:modified xsi:type="dcterms:W3CDTF">2013-03-08T18:00:00Z</dcterms:modified>
  <cp:revision>2</cp:revision>
  <dc:subject/>
  <dc:title> </dc:title>
</cp:coreProperties>
</file>