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8.75pt;width:211.4pt;height:28.65pt;mso-wrap-style:none;v-text-anchor:middle;mso-position-vertical:top" type="_x0000_t172">
            <v:path textpathok="t"/>
            <v:textpath on="t" fitshape="t" string="MAQUILADORAS RESEARCH REPORT" style="font-family:&quot;Impact&quot;;font-size:1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Maquiladoras are rationalized on both sides of the border:  in Mexico, it is the need for jobs, international investment, and a labour base.  Many foreign owners justify maquiladoras by their increasing profit margin, shareholders’ value, providing jobs and taking advantage of NAFTA and its’ close proximity to the U.S. border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owever, there are many problems that the employees from maquiladoras face.  Research the current situation, paying close attention to the following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empus Sans ITC" w:ascii="Tempus Sans ITC" w:hAnsi="Tempus Sans ITC"/>
        </w:rPr>
        <w:t>Overview: What are maquiladoras, how did they originate and the benefits of maquiladoras for both sides of the border</w:t>
      </w:r>
    </w:p>
    <w:p>
      <w:pPr>
        <w:pStyle w:val="Normal"/>
        <w:numPr>
          <w:ilvl w:val="0"/>
          <w:numId w:val="4"/>
        </w:numPr>
        <w:rPr/>
      </w:pPr>
      <w:r>
        <w:rPr>
          <w:rFonts w:cs="Tempus Sans ITC" w:ascii="Tempus Sans ITC" w:hAnsi="Tempus Sans ITC"/>
        </w:rPr>
        <w:t>Environmental situation (research into the various pollution created and the impact on the local community)</w:t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</w:rPr>
        <w:t>Health Conditions (discuss the various health problems/diseases that is common among  the employees)</w:t>
      </w:r>
    </w:p>
    <w:p>
      <w:pPr>
        <w:pStyle w:val="Normal"/>
        <w:numPr>
          <w:ilvl w:val="0"/>
          <w:numId w:val="3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Standard of Living (housing conditions, drinking supply, sanitation)</w:t>
      </w:r>
    </w:p>
    <w:p>
      <w:pPr>
        <w:pStyle w:val="Normal"/>
        <w:numPr>
          <w:ilvl w:val="0"/>
          <w:numId w:val="3"/>
        </w:numPr>
        <w:rPr/>
      </w:pPr>
      <w:r>
        <w:rPr>
          <w:rFonts w:cs="Tempus Sans ITC" w:ascii="Tempus Sans ITC" w:hAnsi="Tempus Sans ITC"/>
        </w:rPr>
        <w:t xml:space="preserve">Provide some realistic recommendations on how to minimize these problems that Mexico is facing.  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  <w:t>Format: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Report Style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5 subheadings- see above bullets (Overview, Environment, Health Cond., Standard. Of Living &amp; Your Recommendations)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.5 “ spacing</w:t>
      </w:r>
    </w:p>
    <w:p>
      <w:pPr>
        <w:pStyle w:val="Normal"/>
        <w:numPr>
          <w:ilvl w:val="0"/>
          <w:numId w:val="2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No title page needed, but a works cited please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76"/>
        <w:gridCol w:w="1982"/>
        <w:gridCol w:w="1080"/>
        <w:gridCol w:w="1080"/>
        <w:gridCol w:w="1080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</w:t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nowledge/Understanding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monstrates knowledge of environmental issues in the maquiladora region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r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/15 </w:t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nstrates knowledge of Health Issues present in the maquiladora reg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roug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d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monstrates knowledge of the Standard of Living in the Maquiladora regi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r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d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nking/Inquiry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tes their recommendations to improve the situation in Mexico clearly and provides rational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roug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5</w:t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</w:t>
            </w:r>
          </w:p>
        </w:tc>
      </w:tr>
      <w:tr>
        <w:trPr>
          <w:trHeight w:val="440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s a report in the correct format using correct grammar and spel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oroug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/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38:00Z</dcterms:created>
  <dc:creator>ITS</dc:creator>
  <dc:description/>
  <cp:keywords/>
  <dc:language>en-US</dc:language>
  <cp:lastModifiedBy>User</cp:lastModifiedBy>
  <cp:lastPrinted>2012-04-23T10:41:00Z</cp:lastPrinted>
  <dcterms:modified xsi:type="dcterms:W3CDTF">2012-04-23T14:44:00Z</dcterms:modified>
  <cp:revision>3</cp:revision>
  <dc:subject/>
  <dc:title>MAQUILADORAS RESEARCH REPORT</dc:title>
</cp:coreProperties>
</file>