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center"/>
        <w:rPr/>
      </w:pPr>
      <w:r>
        <w:rPr/>
        <w:drawing>
          <wp:inline distT="0" distB="0" distL="0" distR="0">
            <wp:extent cx="51149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right="720" w:hanging="0"/>
        <w:jc w:val="center"/>
        <w:rPr/>
      </w:pPr>
      <w:r>
        <w:rPr>
          <w:rFonts w:cs="Arial" w:ascii="Arial" w:hAnsi="Arial"/>
          <w:b/>
          <w:bCs/>
          <w:color w:val="9933CC"/>
          <w:sz w:val="36"/>
          <w:szCs w:val="36"/>
        </w:rPr>
        <w:t>M I S S I O N</w:t>
      </w:r>
      <w:r>
        <w:rPr/>
        <w:t xml:space="preserve"> </w:t>
      </w:r>
    </w:p>
    <w:p>
      <w:pPr>
        <w:pStyle w:val="NormalWeb"/>
        <w:ind w:left="720" w:right="720" w:hanging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</w:rPr>
          <w:t>Board of Directors</w:t>
        </w:r>
      </w:hyperlink>
      <w:r>
        <w:rPr>
          <w:rFonts w:cs="Arial" w:ascii="Arial" w:hAnsi="Arial"/>
          <w:b/>
          <w:bCs/>
        </w:rPr>
        <w:t xml:space="preserve"> of NAMI-NYC METRO</w:t>
      </w:r>
      <w:r>
        <w:rPr/>
        <w:t xml:space="preserve"> 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ational Alliance for the Mentally Ill of New York City, Inc. (NAMI-NYC Metro) is dedicated to improving the lives of people with neurobiological disorders (mental illnesses) and their families and friends through support, education, advocacy, and research. Founded in 1979, NAMI-NYC Metro is a grassroots, non-profit, self-help, organization of family members and friends of the mentally ill, as well as people who suffer from mental illnesses themselves ("consumers"). NAMI-NYC Metro is one of the largest chapters of the National Alliance for the Mentally Ill (NAMI) and the New York State Alliance for the Mentally Ill (NAMI-NYS). </w:t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/>
        <w:t>Mission Glen Elementary School</w:t>
      </w:r>
    </w:p>
    <w:p>
      <w:pPr>
        <w:pStyle w:val="Heading2"/>
        <w:jc w:val="center"/>
        <w:rPr/>
      </w:pPr>
      <w:r>
        <w:rPr/>
        <w:t>A TEA Recognized Campus</w:t>
      </w:r>
    </w:p>
    <w:p>
      <w:pPr>
        <w:pStyle w:val="Heading2"/>
        <w:jc w:val="center"/>
        <w:rPr/>
      </w:pPr>
      <w:r>
        <w:rPr/>
        <w:br/>
        <w:t>Mission Statement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649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Believing that each student is capable of learning to his/her individual potential, it is the mission of Mission Glen Elementary School to motivate, encourage and assist each student in the development of a positive self-image, academic success and cultural awareness. In order that this mission be realized, Mission Glen Elementary staff will provide a variety of teaching modalities, create a stimulating environment and promote opportunities for effective communication through family and community involvement.</w:t>
            </w:r>
            <w:r>
              <w:rPr/>
              <w:t xml:space="preserve"> </w:t>
            </w:r>
          </w:p>
        </w:tc>
      </w:tr>
    </w:tbl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ind w:left="72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76300" cy="7143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</w:tblGrid>
      <w:tr>
        <w:trPr>
          <w:trHeight w:val="7200" w:hRule="atLeast"/>
        </w:trPr>
        <w:tc>
          <w:tcPr>
            <w:tcW w:w="660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drawing>
                <wp:inline distT="0" distB="0" distL="0" distR="0">
                  <wp:extent cx="238125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0" r="-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390650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70" r="-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66975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dedicate our business to the pursuit of social and environmental chang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creatively balance the financial and human needs of our stakeholders: employees, customers, franchisees, suppliers and shareholder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courageously ensure that our business is ecologically sustainable: meeting the needs of the present without compromising the futur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meaningfully contribute to local, national and international communities in which we trade, by adopting a code of conduct which ensures care, honesty, fairness and respec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passionately campaign for the protection of the environment, human and civil rights, and against animal testing within the cosmetics and toiletries industr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6666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tirelessly work to narrow the gap between principle and practice, whilst making fun, passion and care part of our daily lives. 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11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377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minyc.nami.org/board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he-body-shop.com/global/index.as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4:00Z</dcterms:created>
  <dc:creator>QEPHS</dc:creator>
  <dc:description/>
  <cp:keywords/>
  <dc:language>en-US</dc:language>
  <cp:lastModifiedBy>Osier, Michelle</cp:lastModifiedBy>
  <dcterms:modified xsi:type="dcterms:W3CDTF">2013-10-17T14:14:00Z</dcterms:modified>
  <cp:revision>2</cp:revision>
  <dc:subject/>
  <dc:title> </dc:title>
</cp:coreProperties>
</file>