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15" w:before="0" w:after="315"/>
        <w:jc w:val="center"/>
        <w:rPr>
          <w:rFonts w:ascii="Georgia" w:hAnsi="Georgia" w:cs="Arial"/>
          <w:color w:val="111111"/>
          <w:sz w:val="44"/>
          <w:szCs w:val="44"/>
          <w:u w:val="single"/>
          <w:lang w:val="en"/>
        </w:rPr>
      </w:pPr>
      <w:r>
        <w:rPr>
          <w:rFonts w:cs="Arial" w:ascii="Georgia" w:hAnsi="Georgia"/>
          <w:color w:val="111111"/>
          <w:sz w:val="44"/>
          <w:szCs w:val="44"/>
          <w:u w:val="single"/>
          <w:lang w:val="en"/>
        </w:rPr>
        <w:t>TOP TRANSLATION ERRORS!</w:t>
      </w:r>
    </w:p>
    <w:p>
      <w:pPr>
        <w:pStyle w:val="Normal"/>
        <w:spacing w:lineRule="atLeast" w:line="315"/>
        <w:rPr>
          <w:rFonts w:ascii="Georgia" w:hAnsi="Georgia" w:cs="Arial"/>
          <w:color w:val="111111"/>
          <w:sz w:val="44"/>
          <w:szCs w:val="44"/>
          <w:lang w:val="en"/>
        </w:rPr>
      </w:pPr>
      <w:r>
        <w:rPr>
          <w:rFonts w:cs="Arial" w:ascii="Georgia" w:hAnsi="Georgia"/>
          <w:color w:val="111111"/>
          <w:sz w:val="44"/>
          <w:szCs w:val="44"/>
          <w:lang w:val="en"/>
        </w:rPr>
        <w:br/>
        <w:t xml:space="preserve">10)  KFC experienced real problems when the phrase “finger lickin’ good” came out in Chinese as “eat your fingers off.” </w:t>
        <w:br/>
        <w:br/>
        <w:t>9)  General Motors' Chevrolet Nova vehicle translated in Spanish in Central and South America as: "No va", "It Doesn't Go";</w:t>
        <w:br/>
        <w:br/>
        <w:t>8)  Dairy Association's huge success with the campaign "Got Milk?" in Mexico translated to: "Are You Lactating?”</w:t>
        <w:br/>
        <w:br/>
        <w:t>7) Braniff Airlines launched a new leather first class seats ad campaign (1977-78) in the Mexican market: "Fly in Leather" meant "Fly Naked" (vuela en cuero);</w:t>
        <w:br/>
        <w:br/>
        <w:t>6) Pepsi’s "Come Alive with the Pepsi Generation" slogan translated in Chinese: "Pepsi Brings Your Ancestors Back from the Grave”;</w:t>
        <w:br/>
        <w:br/>
        <w:t xml:space="preserve">5)  Colorado brewing company, Coors' "Turn It Loose" slogan translated in Spanish: "Suffer from Diarrhea"; </w:t>
      </w:r>
    </w:p>
    <w:p>
      <w:pPr>
        <w:pStyle w:val="Normal"/>
        <w:spacing w:lineRule="atLeast" w:line="315"/>
        <w:rPr/>
      </w:pPr>
      <w:r>
        <w:rPr>
          <w:rFonts w:cs="Arial" w:ascii="Georgia" w:hAnsi="Georgia"/>
          <w:color w:val="111111"/>
          <w:sz w:val="44"/>
          <w:szCs w:val="44"/>
          <w:lang w:val="en"/>
        </w:rPr>
        <w:br/>
        <w:t>4)  Parker Pen's slogan "It won't leak in your pocket and embarrass you" translated in Mexico: "It won't leak in your pocket and make you pregnant";</w:t>
        <w:br/>
        <w:br/>
        <w:t xml:space="preserve">3)  Frank Perdue's famous chicken slogan, "It takes a strong man to make a tender chicken" translated in Spanish; "it takes an </w:t>
      </w:r>
      <w:r>
        <w:rPr>
          <w:rStyle w:val="Ilad2"/>
          <w:rFonts w:cs="Arial" w:ascii="Georgia" w:hAnsi="Georgia"/>
          <w:sz w:val="44"/>
          <w:szCs w:val="44"/>
          <w:lang w:val="en"/>
        </w:rPr>
        <w:t>aroused man</w:t>
      </w:r>
      <w:r>
        <w:rPr>
          <w:rFonts w:cs="Arial" w:ascii="Georgia" w:hAnsi="Georgia"/>
          <w:color w:val="111111"/>
          <w:sz w:val="44"/>
          <w:szCs w:val="44"/>
          <w:lang w:val="en"/>
        </w:rPr>
        <w:t xml:space="preserve"> to make a chicken affectionate;</w:t>
        <w:br/>
        <w:br/>
        <w:t>2)  The  Coca-Cola name in China was first read as "Kekoukela", meaning "Bite the Wax Tadpole" or "Female Horse Stuffed with Wax", depending on the dialect. Coke then researched 40,000 characters to find a phonetic equivalent "kokoukole", translating into "Happiness in the Mouth."</w:t>
        <w:br/>
        <w:br/>
        <w:t xml:space="preserve">All of these marketing mishaps are examples of how even the smallest translation error can greatly affect the intended marketing message and the consumer’s reaction to that message. The hiring of a localization company that offers professional translation services could have saved these big companies a lot of money, time and resources. Fortunately, the examples above were harmless but skipping the proper localization and language research can cause to be very harmful to the public. Rounding off the number one translation error is Mead Johnson Nutritionals, a company that made a very serious mistake. </w:t>
        <w:br/>
        <w:br/>
        <w:t xml:space="preserve">1)    Mead Johnson Nutritionals had to recall two baby food products because the </w:t>
      </w:r>
      <w:r>
        <w:rPr>
          <w:rStyle w:val="Ilad2"/>
          <w:rFonts w:cs="Arial" w:ascii="Georgia" w:hAnsi="Georgia"/>
          <w:sz w:val="44"/>
          <w:szCs w:val="44"/>
          <w:lang w:val="en"/>
        </w:rPr>
        <w:t>instructions</w:t>
      </w:r>
      <w:r>
        <w:rPr>
          <w:rFonts w:cs="Arial" w:ascii="Georgia" w:hAnsi="Georgia"/>
          <w:color w:val="111111"/>
          <w:sz w:val="44"/>
          <w:szCs w:val="44"/>
          <w:lang w:val="en"/>
        </w:rPr>
        <w:t xml:space="preserve"> on how the products were to be prepared had been incorrectly translated from English to Spanish. It was reported by the U.S. Food and Drug Administration that if both products were prepared according to the incorrect Spanish translation they could have caused seizures, irregular heartbeat, renal failure and death. </w:t>
      </w:r>
    </w:p>
    <w:p>
      <w:pPr>
        <w:pStyle w:val="Normal"/>
        <w:rPr>
          <w:rFonts w:ascii="Georgia" w:hAnsi="Georgia" w:cs="Georgia"/>
          <w:color w:val="111111"/>
          <w:sz w:val="36"/>
          <w:szCs w:val="36"/>
          <w:lang w:val="en"/>
        </w:rPr>
      </w:pPr>
      <w:r>
        <w:rPr>
          <w:rFonts w:cs="Georgia" w:ascii="Georgia" w:hAnsi="Georgia"/>
          <w:color w:val="111111"/>
          <w:sz w:val="36"/>
          <w:szCs w:val="36"/>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228DC9"/>
      <w:u w:val="none"/>
    </w:rPr>
  </w:style>
  <w:style w:type="character" w:styleId="Ilad1">
    <w:name w:val="il_ad1"/>
    <w:basedOn w:val="DefaultParagraphFont"/>
    <w:qFormat/>
    <w:rPr>
      <w:vanish w:val="false"/>
      <w:color w:val="009900"/>
      <w:u w:val="single"/>
    </w:rPr>
  </w:style>
  <w:style w:type="character" w:styleId="Ilad2">
    <w:name w:val="il_ad2"/>
    <w:basedOn w:val="DefaultParagraphFont"/>
    <w:qFormat/>
    <w:rPr>
      <w:vanish w:val="false"/>
      <w:color w:val="0099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8:20:00Z</dcterms:created>
  <dc:creator>User</dc:creator>
  <dc:description/>
  <cp:keywords/>
  <dc:language>en-US</dc:language>
  <cp:lastModifiedBy>User</cp:lastModifiedBy>
  <dcterms:modified xsi:type="dcterms:W3CDTF">2013-02-15T18:22:00Z</dcterms:modified>
  <cp:revision>1</cp:revision>
  <dc:subject/>
  <dc:title>TOP TRANSLATION ERRORS</dc:title>
</cp:coreProperties>
</file>